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Calice Family Budget &amp; Financial Outlook for 2008</w:t>
      </w:r>
    </w:p>
    <w:p>
      <w:pPr>
        <w:pStyle w:val="Subtitle"/>
        <w:rPr/>
      </w:pPr>
      <w:r>
        <w:rPr/>
      </w:r>
      <w:r>
        <w:br w:type="page"/>
      </w:r>
    </w:p>
    <w:p>
      <w:pPr>
        <w:pStyle w:val="Normal"/>
        <w:rPr/>
      </w:pPr>
      <w:r>
        <w:rPr/>
        <w:t>Current Outlook</w:t>
      </w:r>
    </w:p>
    <w:p>
      <w:pPr>
        <w:pStyle w:val="Normal"/>
        <w:rPr/>
      </w:pPr>
      <w:r>
        <w:rPr/>
        <w:drawing>
          <wp:inline distT="0" distB="0" distL="0" distR="0">
            <wp:extent cx="5485130" cy="190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024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480685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343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2/27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ood N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37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_1265636976"/>
      <w:bookmarkEnd w:id="0"/>
      <w:r>
        <w:rPr/>
        <w:object w:dxaOrig="8617" w:dyaOrig="12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9.8pt;height:60.3pt" stroked="t" strokecolor="#000000" strokeweight="2pt" filled="f" o:ole="">
            <v:stroke linestyle="Single" dashstyle="Solid"/>
            <v:imagedata r:id="rId6" o:title=""/>
          </v:shape>
          <o:OLEObject Type="Embed" ProgID="Excel.Sheet.12" ShapeID="ole_rId5" DrawAspect="Content" ObjectID="_1905064952" r:id="rId5"/>
        </w:object>
      </w:r>
      <w:r>
        <w:rPr/>
        <w:drawing>
          <wp:inline distT="0" distB="0" distL="0" distR="0">
            <wp:extent cx="463867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2192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3065" cy="2489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3080" cy="2489040"/>
                          <a:chOff x="0" y="0"/>
                          <a:chExt cx="5473080" cy="248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73080" cy="2489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240"/>
                            <a:ext cx="4989240" cy="118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9800"/>
                            <a:ext cx="49892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86800"/>
                            <a:ext cx="4989240" cy="118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70360"/>
                            <a:ext cx="3579480" cy="117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403280"/>
                            <a:ext cx="3579480" cy="118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20280"/>
                            <a:ext cx="35794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0"/>
                            <a:ext cx="769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pulation gro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0"/>
                            <a:ext cx="487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wer lim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0"/>
                            <a:ext cx="487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pper lim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520" y="0"/>
                            <a:ext cx="616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ome Cla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17000"/>
                            <a:ext cx="487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st quint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1700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11700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19,1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17000"/>
                            <a:ext cx="826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or/working po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232920"/>
                            <a:ext cx="521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nd quint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23292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19,1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23292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35,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232920"/>
                            <a:ext cx="865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wer middle cla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349920"/>
                            <a:ext cx="498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rd quint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34992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36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34992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57,6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349920"/>
                            <a:ext cx="560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iddle cla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466560"/>
                            <a:ext cx="492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th quint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46656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57,6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46656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91,7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466560"/>
                            <a:ext cx="865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pper middle cla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583560"/>
                            <a:ext cx="492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th quint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58356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91,7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583560"/>
                            <a:ext cx="492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ill Gates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583560"/>
                            <a:ext cx="537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pper cla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440" y="583560"/>
                            <a:ext cx="8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1166400"/>
                            <a:ext cx="1204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edian Income (Rounde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83400"/>
                            <a:ext cx="888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VI (90 to 10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1283400"/>
                            <a:ext cx="425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17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400040"/>
                            <a:ext cx="888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V (80 to 89.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40004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99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440" y="1400040"/>
                            <a:ext cx="8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516320"/>
                            <a:ext cx="916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IV (60 to 79.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51632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65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661760"/>
                            <a:ext cx="905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III (40 to 59.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66176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4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778040"/>
                            <a:ext cx="876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II (20 to 39.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77804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24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894680"/>
                            <a:ext cx="945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vel I (less than 2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1894680"/>
                            <a:ext cx="369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$1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170360"/>
                            <a:ext cx="1108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ome level (percentil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2131560"/>
                            <a:ext cx="2868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urce: Family Net Worth, 2001 Federal Reserve Board Surve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2255400"/>
                            <a:ext cx="3349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ttp://biz.yahoo.com/brn/071101/23658.html?.v=1&amp;.pf='banking-budgeting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240" y="703440"/>
                            <a:ext cx="1181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5 U.S. Census Bur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820440"/>
                            <a:ext cx="5162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ttp://articles.moneycentral.msn.com/SavingandDebt/LearnToBudget/TheSecretToSuccessInTheMiddleClass.asp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049760"/>
                            <a:ext cx="1401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nual income parking r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240"/>
                            <a:ext cx="0" cy="70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40"/>
                            <a:ext cx="9360" cy="70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3240"/>
                            <a:ext cx="0" cy="70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3240"/>
                            <a:ext cx="9360" cy="70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81960"/>
                            <a:ext cx="0" cy="967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81960"/>
                            <a:ext cx="9360" cy="96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3240"/>
                            <a:ext cx="0" cy="70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3240"/>
                            <a:ext cx="9360" cy="70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3240"/>
                            <a:ext cx="0" cy="70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3240"/>
                            <a:ext cx="9360" cy="70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1291680"/>
                            <a:ext cx="0" cy="72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1291680"/>
                            <a:ext cx="9360" cy="72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3240"/>
                            <a:ext cx="0" cy="70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3240"/>
                            <a:ext cx="9360" cy="70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556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556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184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184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4848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4848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6548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6548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8212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8212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98400"/>
                            <a:ext cx="49878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98400"/>
                            <a:ext cx="4987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28196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281960"/>
                            <a:ext cx="3578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9896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98960"/>
                            <a:ext cx="3578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51560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515600"/>
                            <a:ext cx="35784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3188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31880"/>
                            <a:ext cx="3578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77732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777320"/>
                            <a:ext cx="35784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9360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893600"/>
                            <a:ext cx="3578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010240"/>
                            <a:ext cx="3578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010240"/>
                            <a:ext cx="3578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95pt;height:196pt" coordorigin="0,0" coordsize="8619,3920">
                <v:rect id="shape_0" stroked="t" o:allowincell="f" style="position:absolute;left:0;top:0;width:8618;height:3919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rect id="shape_0" fillcolor="#ffff99" stroked="f" o:allowincell="f" style="position:absolute;left:8;top:5;width:7856;height:185;mso-wrap-style:none;v-text-anchor:middle;mso-position-horizontal-relative:char">
                  <v:fill o:detectmouseclick="t" type="solid" color2="#000066"/>
                  <v:stroke color="#3465a4" joinstyle="round" endcap="flat"/>
                  <w10:wrap type="none"/>
                </v:rect>
                <v:rect id="shape_0" fillcolor="white" stroked="f" o:allowincell="f" style="position:absolute;left:8;top:740;width:7856;height:1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#ccffcc" stroked="f" o:allowincell="f" style="position:absolute;left:8;top:924;width:7856;height:185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rect id="shape_0" fillcolor="#ffcc99" stroked="f" o:allowincell="f" style="position:absolute;left:8;top:1843;width:5636;height:184;mso-wrap-style:none;v-text-anchor:middle;mso-position-horizontal-relative:char">
                  <v:fill o:detectmouseclick="t" type="solid" color2="#003366"/>
                  <v:stroke color="#3465a4" joinstyle="round" endcap="flat"/>
                  <w10:wrap type="none"/>
                </v:rect>
                <v:rect id="shape_0" fillcolor="#ccffcc" stroked="f" o:allowincell="f" style="position:absolute;left:8;top:2210;width:5636;height:185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rect id="shape_0" fillcolor="white" stroked="f" o:allowincell="f" style="position:absolute;left:8;top:2394;width:5636;height:1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;top:0;width:121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pulation gro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0;width:76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wer lim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0;width:76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pper lim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3;top:0;width:97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ome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184;width:76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st quin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184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184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19,1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184;width:130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or/working po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367;width:82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nd quin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367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19,1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367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35,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367;width:136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wer middle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551;width:78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rd quin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551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36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551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57,6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551;width:88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iddle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735;width:77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th quin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735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57,6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735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91,7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735;width:136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pper middle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919;width:77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th quin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919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91,7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2;top:919;width:77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ill Gate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919;width:84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pper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2;top:919;width:12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1;top:1837;width:189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edian Income (Rounde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2021;width:139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VI (90 to 1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2021;width:66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17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2205;width:139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V (80 to 89.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2205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99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2;top:2205;width:12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2388;width:144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IV (60 to 79.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2388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65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617;width:142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III (40 to 59.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2617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4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2800;width:13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II (20 to 39.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2800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24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984;width:148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vel I (less than 2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2984;width:58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$1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1843;width:174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ome level (percenti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3;top:3357;width:451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urce: Family Net Worth, 2001 Federal Reserve Board Surv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3552;width:527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ttp://biz.yahoo.com/brn/071101/23658.html?.v=1&amp;.pf='banking-budgeting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7;top:1108;width:186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5 U.S. Census Bur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292;width:812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ttp://articles.moneycentral.msn.com/SavingandDebt/LearnToBudget/TheSecretToSuccessInTheMiddleClass.asp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1653;width:220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nual income parking r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5" to="1,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;top:5;width:14;height:1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636,5" to="5636,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636;top:5;width:14;height:1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,2019" to="1,35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;top:2019;width:14;height:1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38,5" to="1538,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38;top:5;width:14;height:1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45,5" to="3245,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45;top:5;width:14;height:1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636,2034" to="5636,31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636;top:2034;width:14;height:1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856,5" to="7856,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56;top:5;width:14;height:1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182" to="7870,1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182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365" to="7870,3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365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549" to="7870,5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549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733" to="7870,7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733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917" to="7870,9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917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1100" to="7870,11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1100;width:785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019" to="5650,20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019;width:56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203" to="5650,22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203;width:56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387" to="5650,23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387;width:563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570" to="5650,25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570;width:56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799" to="5650,27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799;width:563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2982" to="5650,29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2982;width:56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3166" to="5650,31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3166;width:56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85765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37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reas to Focus On</w:t>
      </w:r>
    </w:p>
    <w:p>
      <w:pPr>
        <w:pStyle w:val="Normal"/>
        <w:rPr/>
      </w:pPr>
      <w:r>
        <w:rPr/>
        <w:drawing>
          <wp:inline distT="0" distB="0" distL="0" distR="0">
            <wp:extent cx="5112385" cy="16433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16433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cceleration towards Principal $1.77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39385" cy="464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648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s of Feb 2008</w:t>
      </w:r>
    </w:p>
    <w:p>
      <w:pPr>
        <w:pStyle w:val="Normal"/>
        <w:rPr/>
      </w:pPr>
      <w:r>
        <w:rPr/>
        <w:t>Impact of Additional Principal Payment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109210" cy="19697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19697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s of Feb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869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8694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inancial Goals</w:t>
      </w:r>
    </w:p>
    <w:p>
      <w:pPr>
        <w:pStyle w:val="Normal"/>
        <w:rPr/>
      </w:pPr>
      <w:bookmarkStart w:id="1" w:name="_1265637652"/>
      <w:bookmarkStart w:id="2" w:name="_1265637635"/>
      <w:bookmarkEnd w:id="1"/>
      <w:bookmarkEnd w:id="2"/>
      <w:r>
        <w:rPr/>
        <w:object w:dxaOrig="6214" w:dyaOrig="676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7.9pt;height:425.1pt" stroked="t" strokecolor="#000000" strokeweight="2pt" filled="f" o:ole="">
            <v:stroke linestyle="Single" dashstyle="Solid"/>
            <v:imagedata r:id="rId14" o:title=""/>
          </v:shape>
          <o:OLEObject Type="Embed" ProgID="Excel.Sheet.12" ShapeID="ole_rId13" DrawAspect="Content" ObjectID="_23785073" r:id="rId13"/>
        </w:object>
      </w:r>
      <w:r>
        <w:br w:type="page"/>
      </w:r>
    </w:p>
    <w:p>
      <w:pPr>
        <w:pStyle w:val="Normal"/>
        <w:rPr/>
      </w:pPr>
      <w:r>
        <w:rPr/>
        <w:t>Budget</w:t>
      </w:r>
    </w:p>
    <w:p>
      <w:pPr>
        <w:pStyle w:val="Normal"/>
        <w:rPr/>
      </w:pPr>
      <w:r>
        <w:rPr/>
        <w:drawing>
          <wp:inline distT="0" distB="0" distL="0" distR="0">
            <wp:extent cx="5285105" cy="6702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67024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package" Target="embeddings/oleObject2.xlsx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1:33:00Z</dcterms:created>
  <dc:creator>R. Tony Calice, Jr.</dc:creator>
  <dc:description/>
  <cp:keywords/>
  <dc:language>en-US</dc:language>
  <cp:lastModifiedBy>R. Tony Calice, Jr.</cp:lastModifiedBy>
  <cp:lastPrinted>2008-02-27T17:20:00Z</cp:lastPrinted>
  <dcterms:modified xsi:type="dcterms:W3CDTF">2008-02-27T22:21:00Z</dcterms:modified>
  <cp:revision>1</cp:revision>
  <dc:subject/>
  <dc:title>Calice Family Budget &amp; Financial Outlook for 2008</dc:title>
</cp:coreProperties>
</file>